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u w:val="none"/>
        </w:rPr>
      </w:pPr>
      <w:r>
        <w:rPr>
          <w:rFonts w:cs="Arial" w:ascii="Arial" w:hAnsi="Arial"/>
          <w:sz w:val="22"/>
          <w:u w:val="none"/>
        </w:rPr>
        <w:t>STATEMENT OF PURPOSE</w:t>
      </w:r>
    </w:p>
    <w:p>
      <w:pPr>
        <w:pStyle w:val="Heading"/>
        <w:spacing w:lineRule="auto" w:line="360"/>
        <w:rPr>
          <w:rFonts w:ascii="Arial" w:hAnsi="Arial" w:cs="Arial"/>
          <w:sz w:val="22"/>
          <w:u w:val="none"/>
        </w:rPr>
      </w:pPr>
      <w:r>
        <w:rPr>
          <w:rFonts w:cs="Arial" w:ascii="Arial" w:hAnsi="Arial"/>
          <w:sz w:val="22"/>
          <w:u w:val="none"/>
        </w:rPr>
      </w:r>
    </w:p>
    <w:p>
      <w:pPr>
        <w:pStyle w:val="BodyText3"/>
        <w:spacing w:lineRule="auto" w:line="360"/>
        <w:rPr>
          <w:sz w:val="22"/>
        </w:rPr>
      </w:pPr>
      <w:r>
        <w:rPr>
          <w:sz w:val="22"/>
        </w:rPr>
        <w:t>“</w:t>
      </w:r>
      <w:r>
        <w:rPr>
          <w:sz w:val="22"/>
        </w:rPr>
        <w:t>Time and tide wait for no man”, this we all know. Hence, having done an inspiring Bachelor’s course in Electronics Engineering, I would like to put to use this knowledge to do my Masters in Computer Science. This would give me the leading edge in technology and the practical low-down and information I require. For the past few decades man is advancing into the unknown realms of technology and science. This advancement is to make life easy and to increase human comfort at home and at work and I would like to be an integral part of such betterment. For this, research would be of prime importance with hands on experience in real time applications accompanied by in-depth knowledge of the subject. Technology, today, means power in the widest sense of the term and not merely the power of mind. And it is this power potential that has given it the status it now enjoys. While all this is generally true, since India has been a late comer in the field of science, she has to make up an enormous leeway.</w:t>
      </w:r>
    </w:p>
    <w:p>
      <w:pPr>
        <w:pStyle w:val="BodyText3"/>
        <w:spacing w:lineRule="auto" w:line="360"/>
        <w:rPr>
          <w:sz w:val="22"/>
        </w:rPr>
      </w:pPr>
      <w:r>
        <w:rPr>
          <w:sz w:val="22"/>
        </w:rPr>
      </w:r>
    </w:p>
    <w:p>
      <w:pPr>
        <w:pStyle w:val="BodyText3"/>
        <w:spacing w:lineRule="auto" w:line="360"/>
        <w:rPr>
          <w:sz w:val="22"/>
        </w:rPr>
      </w:pPr>
      <w:r>
        <w:rPr>
          <w:sz w:val="22"/>
        </w:rPr>
        <w:t>The power yielded by computers never ceased amaze me. Consequently I decided to attain my Bachelors degree in Electronic Engineering as it opened up many possibilities and interesting challenges for the reason that science and technology are the roots of many interesting scientific and technical activities. During my engineering course I was introduced to the concepts of microprocessors and microcontrollers and I had taken an instant liking to these subjects and motivated me to learn a lot more about microprocessors and the role they play in everyday life. It heightened my interest in topics like RISC, CISC , Parallel Processing and Cluster Networking. All this together aided my decision to specialize in Computer Engineering especially in Computer Networks &amp; Parallel Processors.</w:t>
      </w:r>
    </w:p>
    <w:p>
      <w:pPr>
        <w:pStyle w:val="BodyText3"/>
        <w:spacing w:lineRule="auto" w:line="360"/>
        <w:rPr>
          <w:sz w:val="22"/>
        </w:rPr>
      </w:pPr>
      <w:r>
        <w:rPr>
          <w:sz w:val="22"/>
        </w:rPr>
      </w:r>
    </w:p>
    <w:p>
      <w:pPr>
        <w:pStyle w:val="BodyText3"/>
        <w:spacing w:lineRule="auto" w:line="360"/>
        <w:rPr/>
      </w:pPr>
      <w:r>
        <w:rPr/>
        <w:t xml:space="preserve">Since then I’ve covered numerous topics in microprocessors such as the Intel 8085, 8086,80386 and their instruction sets along with peripheral devices, the ISA bus and the 8051 microcontroller. With every new topic that I studied my interest in this field grew (exponentially). Also my project for the final semester was based on Computer Based 8 Channel ECG monitoring using ADC chips. </w:t>
      </w:r>
      <w:r>
        <w:rPr>
          <w:sz w:val="22"/>
        </w:rPr>
        <w:t>Working on this project has given me immense practical knowledge and helped me visualize and design circuits with the least possible hardware and expenditure. It has helped me realize that everything we study in theory might not be that easy to actualize and implement in practice. It has been a great experience and one that I would like to undertake in the future as well.</w:t>
      </w:r>
    </w:p>
    <w:p>
      <w:pPr>
        <w:pStyle w:val="Normal"/>
        <w:spacing w:lineRule="auto" w:line="360"/>
        <w:jc w:val="both"/>
        <w:rPr>
          <w:sz w:val="22"/>
        </w:rPr>
      </w:pPr>
      <w:r>
        <w:rPr>
          <w:sz w:val="22"/>
        </w:rPr>
      </w:r>
    </w:p>
    <w:p>
      <w:pPr>
        <w:pStyle w:val="Normal"/>
        <w:spacing w:lineRule="auto" w:line="360"/>
        <w:jc w:val="both"/>
        <w:rPr>
          <w:sz w:val="22"/>
        </w:rPr>
      </w:pPr>
      <w:r>
        <w:rPr>
          <w:sz w:val="22"/>
        </w:rPr>
        <w:t xml:space="preserve">India is one of the few countries in the world whose tradition for scientific investigation is very ancient.  The need today is to revive her ancient spirit and organized scientific research on modern lines so that the benefits of knowledge in technology can be applied to the well being of the common man. If the country is to catch up with the rest of the world the scientific attitude must replace her traditional mood of thought and action. India’s needs of technical personnel are not only quantitative but qualitative also. To help her achieve these goals and to provide her with a quality engineer, I would like to study further and learn the latest in computer technologies. This would all be fulfilled by a degree course in the United States of America. </w:t>
      </w:r>
    </w:p>
    <w:p>
      <w:pPr>
        <w:pStyle w:val="BodyText3"/>
        <w:spacing w:lineRule="auto" w:line="360"/>
        <w:rPr>
          <w:sz w:val="22"/>
        </w:rPr>
      </w:pPr>
      <w:r>
        <w:rPr>
          <w:sz w:val="22"/>
        </w:rPr>
      </w:r>
    </w:p>
    <w:p>
      <w:pPr>
        <w:pStyle w:val="BodyText3"/>
        <w:spacing w:lineRule="auto" w:line="360"/>
        <w:rPr>
          <w:sz w:val="22"/>
        </w:rPr>
      </w:pPr>
      <w:r>
        <w:rPr>
          <w:sz w:val="22"/>
        </w:rPr>
        <w:t>You might ask as to why a degree from the United States of America only. Since 1994 computers have been out performing automobiles in terms of units sold annually in the U.S.A. All in all computers contributed nearly 10% of the United States of America GDP. The United States of America is way ahead of any other nation in computer technology, manufacture and sales and would thus provide me with the best infrastructure and know-how currently available. Besides, it is a country where science and technology is a way to achieve social progress and where improving human life is very important. All these factors coupled together make the United States of America an ideal place to pursue my further studies.</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I have no doubt that Robert Morris University., is ‘the’ appropriate one for me, since it provides a unique mix of educational advantages. It is one of the most dynamic universities providing personal attention and extensive academic resources along with superior education in the field of Computer Information Systems with the help of a capacious course. Here, I will receive an education that gives me both, the technical skills and the intellectual discipline to become a leader in industry. It is a University where research is an integral part of the department and the entire faculty is highly qualified and friendly. This I say from my personal experience while interacting with many current students at Robert Morris University through email. It is a meeting ground of various social lives and cultural ideas. In all, one needn’t mention it is a comprehensive university that furnishes an education that will serve me well in my career and prepare me for a lifetime of learning. That this university will ultimately help me provide vital contributions to society and work in a way to expedite the advancement and betterment of humanity as a whole is a foregone conclusion.</w:t>
      </w:r>
    </w:p>
    <w:p>
      <w:pPr>
        <w:pStyle w:val="Normal"/>
        <w:spacing w:lineRule="auto" w:line="360"/>
        <w:jc w:val="both"/>
        <w:rPr>
          <w:sz w:val="22"/>
        </w:rPr>
      </w:pPr>
      <w:r>
        <w:rPr>
          <w:sz w:val="22"/>
        </w:rPr>
      </w:r>
    </w:p>
    <w:p>
      <w:pPr>
        <w:pStyle w:val="TextBody"/>
        <w:spacing w:lineRule="auto" w:line="360"/>
        <w:rPr/>
      </w:pPr>
      <w:r>
        <w:rPr/>
        <w:t>However, I am of the opinion that theoretical work alone is of little use unless it is accompanied by practical knowledge. I believe that I would be a suitable applicant for Research work in the university since I’ve always been inclined towards practical tasks and the everlasting quest to learn more. “Knowledge is power”, says Bacon. “A wise man is strong and a man of knowledge increaseth strength”. Knowledge is all-powerful and love of knowledge is a pre-requisite for any success in life. If education means merely book knowledge or the passing of periodical examinations, then I am afraid I don’t feel enthusiastic about it. Education should be a medium for the unfolding of ones innate faculties, enabling him to use one’s intellect. This is the kind of education I would want, and one that I know your university will equip me with. There is no greater pleasure than that obtained by teaching. I would make a worthy teacher due to my in-depth knowledge of various subjects and incessant deliberating and conversing skills. It would be a great pleasure and honor for me if given a chance to ensue my graduate studies at your highly esteemed university and if given an opportunity to teach or do research work would not fall short of your expectations. I hope that you will find in me a deserving and creditable student for your renowned University.</w:t>
      </w:r>
    </w:p>
    <w:p>
      <w:pPr>
        <w:pStyle w:val="Normal"/>
        <w:spacing w:lineRule="auto" w:line="360"/>
        <w:rPr/>
      </w:pPr>
      <w:r>
        <w:rPr/>
      </w:r>
    </w:p>
    <w:p>
      <w:pPr>
        <w:pStyle w:val="Normal"/>
        <w:spacing w:lineRule="auto" w:line="360"/>
        <w:rPr/>
      </w:pPr>
      <w:r>
        <w:rPr/>
      </w:r>
    </w:p>
    <w:p>
      <w:pPr>
        <w:pStyle w:val="Heading1"/>
        <w:spacing w:lineRule="auto" w:line="360"/>
        <w:ind w:left="6480" w:hanging="0"/>
        <w:rPr/>
      </w:pPr>
      <w:r>
        <w:rPr/>
        <w:t>Bamane Abhinav</w:t>
      </w:r>
    </w:p>
    <w:sectPr>
      <w:type w:val="nextPage"/>
      <w:pgSz w:w="11906" w:h="16838"/>
      <w:pgMar w:left="1797" w:right="1797" w:gutter="0" w:header="0" w:top="1440" w:footer="0" w:bottom="1440"/>
      <w:pgBorders w:display="allPages" w:offsetFrom="text">
        <w:top w:val="single" w:sz="18" w:space="16" w:color="000000"/>
        <w:left w:val="single" w:sz="18" w:space="30" w:color="000000"/>
        <w:bottom w:val="single" w:sz="18" w:space="16" w:color="000000"/>
        <w:right w:val="single" w:sz="18"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rFonts w:ascii="Lucida Casual;Courier New" w:hAnsi="Lucida Casual;Courier New" w:cs="Lucida Casual;Courier New"/>
      <w:b/>
      <w:sz w:val="36"/>
      <w:u w:val="single"/>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09:16:00Z</dcterms:created>
  <dc:creator>AARESH</dc:creator>
  <dc:description/>
  <dc:language>en-US</dc:language>
  <cp:lastModifiedBy>system</cp:lastModifiedBy>
  <cp:lastPrinted>2005-01-05T10:52:00Z</cp:lastPrinted>
  <dcterms:modified xsi:type="dcterms:W3CDTF">2005-03-10T09:16:00Z</dcterms:modified>
  <cp:revision>2</cp:revision>
  <dc:subject/>
  <dc:title>PERSONAL STATEMENT</dc:title>
</cp:coreProperties>
</file>